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499227"/>
      <w:bookmarkStart w:id="1" w:name="_Hlk162610979"/>
      <w:bookmarkStart w:id="2" w:name="_Hlk140501066"/>
      <w:bookmarkStart w:id="3" w:name="_Hlk140502432"/>
      <w:bookmarkStart w:id="4" w:name="_Hlk11171993"/>
      <w:bookmarkStart w:id="5" w:name="_Hlk170203570"/>
      <w:bookmarkEnd w:id="0"/>
      <w:bookmarkEnd w:id="1"/>
      <w:bookmarkEnd w:id="2"/>
      <w:bookmarkEnd w:id="3"/>
      <w:bookmarkEnd w:id="4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6" w:name="_Hlk11171993"/>
      <w:bookmarkEnd w:id="6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ОРОД-КУРОРТ ГЕЛЕНДЖИК КРАСНОДАРСКОГО КРАЯ    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25 года                  </w:t>
        <w:tab/>
        <w:tab/>
        <w:t xml:space="preserve">                   </w:t>
        <w:tab/>
        <w:t xml:space="preserve">     </w:t>
        <w:tab/>
        <w:tab/>
        <w:tab/>
        <w:t>№ 29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7" w:name="_Hlk140502432"/>
      <w:bookmarkStart w:id="8" w:name="_Hlk140502432"/>
      <w:bookmarkEnd w:id="8"/>
    </w:p>
    <w:p>
      <w:pPr>
        <w:pStyle w:val="Normal"/>
        <w:jc w:val="center"/>
        <w:rPr>
          <w:b/>
          <w:b/>
          <w:sz w:val="28"/>
        </w:rPr>
      </w:pPr>
      <w:bookmarkStart w:id="9" w:name="_Hlk140499227"/>
      <w:bookmarkStart w:id="10" w:name="_Hlk162610979"/>
      <w:bookmarkStart w:id="11" w:name="_Hlk140501066"/>
      <w:bookmarkEnd w:id="9"/>
      <w:bookmarkEnd w:id="10"/>
      <w:bookmarkEnd w:id="11"/>
      <w:r>
        <w:rPr>
          <w:b/>
          <w:sz w:val="28"/>
        </w:rPr>
        <w:t>Об утверждении Правил благоустро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ородской округ город-курорт Геленджик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>В соответствии со статьями 1, 5.1 Градостроительного кодекса Российской Федерации, Федеральным законом от 6 октября 2003 года</w:t>
        <w:br/>
        <w:t>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учетом заключения о результатах публичных слушаний по проекту решения Думы муниципального образования «Об утверждении Правил благоустройства территории муниципального образования городской округ город-курорт Геленджик Краснодарского края» от 3 сентября 2025 года, руководствуясь статьями 8, 27, 41, 70 Устава муниципального образования городской округ город-курорт Геленджик Краснодарского края, Дума муниципального образования город-курорт Геленджик р е ш и л a: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авила благоустройства территории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решение Думы муниципального образования город-курорт Геленджик от 31 мая 2022 года №510 «Об утверждении Правил благоустройства территории муниципального образования город-курорт Геленджик»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муниципальных правовых актов муниципального образования город-курорт Геленджик в соответствие с настоящим решением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стоящее решение вступает в силу с 1 сентября 2026 года, но не ранее чем по истечении девяноста дней после дня официального обнародования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ской округ город-курорт Геленджик</w:t>
      </w:r>
    </w:p>
    <w:p>
      <w:pPr>
        <w:pStyle w:val="Normal"/>
        <w:rPr>
          <w:sz w:val="28"/>
        </w:rPr>
      </w:pPr>
      <w:r>
        <w:rPr>
          <w:sz w:val="28"/>
        </w:rPr>
        <w:t>Краснодарского края       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 края      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40:00Z</dcterms:created>
  <dc:creator>KrivonosovaVM</dc:creator>
  <dc:description/>
  <cp:keywords/>
  <dc:language>en-US</dc:language>
  <cp:lastModifiedBy>Караханова Юлия Викторовна</cp:lastModifiedBy>
  <cp:lastPrinted>2025-06-06T10:21:00Z</cp:lastPrinted>
  <dcterms:modified xsi:type="dcterms:W3CDTF">2025-12-18T14:31:00Z</dcterms:modified>
  <cp:revision>10</cp:revision>
  <dc:subject/>
  <dc:title/>
</cp:coreProperties>
</file>